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RELAZIONE DI CONTROLLO ANNUALE E PARERE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>PO …… 2014/2020 -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RELAZIONE DI CONTROLLO ANNUALE E PARERE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 – 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AC ed il parere di audit sono stati presentati alla Direzione entro i termini previsti dalla Strategia di audit e/o altra disposizione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42_2261977487"/>
            <w:bookmarkStart w:id="9" w:name="__Fieldmark__42_2261977487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5_2261977487"/>
            <w:bookmarkStart w:id="11" w:name="__Fieldmark__45_2261977487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8_2261977487"/>
            <w:bookmarkStart w:id="13" w:name="__Fieldmark__48_2261977487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egli allegati per la trasmissione ai Servizi della Commissione sono conformi a quelli approvati con provvedimento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56_2261977487"/>
            <w:bookmarkStart w:id="15" w:name="__Fieldmark__56_2261977487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9_2261977487"/>
            <w:bookmarkStart w:id="17" w:name="__Fieldmark__59_2261977487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62_2261977487"/>
            <w:bookmarkStart w:id="19" w:name="__Fieldmark__62_2261977487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 documen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8_2261977487"/>
            <w:bookmarkStart w:id="21" w:name="__Fieldmark__68_2261977487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71_2261977487"/>
            <w:bookmarkStart w:id="23" w:name="__Fieldmark__71_2261977487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74_2261977487"/>
            <w:bookmarkStart w:id="25" w:name="__Fieldmark__74_2261977487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3" w:leader="none"/>
          <w:tab w:val="left" w:pos="5881" w:leader="none"/>
          <w:tab w:val="left" w:pos="800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69"/>
        <w:gridCol w:w="2042"/>
        <w:gridCol w:w="2178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RELAZIONE ANNUALE DI CONTROLLO E PARERE</w:t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elazione è stata redatta entro i termini utili a garantirne la condivisione col Dirigente Generale? In caso contrario ne è stata data motiv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7_2261977487"/>
            <w:bookmarkStart w:id="27" w:name="__Fieldmark__117_2261977487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20_2261977487"/>
            <w:bookmarkStart w:id="29" w:name="__Fieldmark__120_2261977487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3_2261977487"/>
            <w:bookmarkStart w:id="31" w:name="__Fieldmark__123_2261977487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truttura del documento è conforme all’Allegato VIII e IX del Reg. (UE) n.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29_2261977487"/>
            <w:bookmarkStart w:id="33" w:name="__Fieldmark__129_2261977487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32_2261977487"/>
            <w:bookmarkStart w:id="35" w:name="__Fieldmark__132_2261977487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35_2261977487"/>
            <w:bookmarkStart w:id="37" w:name="__Fieldmark__135_2261977487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riportate tutte le informazioni che possono essere di interesse della Commissione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145_2261977487"/>
            <w:bookmarkStart w:id="39" w:name="__Fieldmark__145_2261977487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148_2261977487"/>
            <w:bookmarkStart w:id="41" w:name="__Fieldmark__148_2261977487"/>
            <w:bookmarkEnd w:id="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151_2261977487"/>
            <w:bookmarkStart w:id="43" w:name="__Fieldmark__151_2261977487"/>
            <w:bookmarkEnd w:id="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a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56_2261977487"/>
            <w:bookmarkStart w:id="45" w:name="__Fieldmark__156_2261977487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59_2261977487"/>
            <w:bookmarkStart w:id="47" w:name="__Fieldmark__159_2261977487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62_2261977487"/>
            <w:bookmarkStart w:id="49" w:name="__Fieldmark__162_2261977487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i sistema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67_2261977487"/>
            <w:bookmarkStart w:id="51" w:name="__Fieldmark__167_2261977487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70_2261977487"/>
            <w:bookmarkStart w:id="53" w:name="__Fieldmark__170_2261977487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73_2261977487"/>
            <w:bookmarkStart w:id="55" w:name="__Fieldmark__173_2261977487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elle operazioni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78_2261977487"/>
            <w:bookmarkStart w:id="57" w:name="__Fieldmark__178_2261977487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181_2261977487"/>
            <w:bookmarkStart w:id="59" w:name="__Fieldmark__181_2261977487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184_2261977487"/>
            <w:bookmarkStart w:id="61" w:name="__Fieldmark__184_2261977487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ll’audit dei conti annuale esegui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192_2261977487"/>
            <w:bookmarkStart w:id="63" w:name="__Fieldmark__192_2261977487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195_2261977487"/>
            <w:bookmarkStart w:id="65" w:name="__Fieldmark__195_2261977487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198_2261977487"/>
            <w:bookmarkStart w:id="67" w:name="__Fieldmark__198_2261977487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2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dG e l’AdC hanno fatto pervenire, nei tempi previsti dall’accordo sottoscritto con l’AdA, la documentazione necessaria alla redazione della RAC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09_2261977487"/>
            <w:bookmarkStart w:id="69" w:name="__Fieldmark__209_2261977487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12_2261977487"/>
            <w:bookmarkStart w:id="71" w:name="__Fieldmark__212_2261977487"/>
            <w:bookmarkEnd w:id="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15_2261977487"/>
            <w:bookmarkStart w:id="73" w:name="__Fieldmark__215_2261977487"/>
            <w:bookmarkEnd w:id="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richieste al punto 4.6 dell’Allegato IX (Modello della RAC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21_2261977487"/>
            <w:bookmarkStart w:id="75" w:name="__Fieldmark__221_2261977487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24_2261977487"/>
            <w:bookmarkStart w:id="77" w:name="__Fieldmark__224_2261977487"/>
            <w:bookmarkEnd w:id="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27_2261977487"/>
            <w:bookmarkStart w:id="79" w:name="__Fieldmark__227_2261977487"/>
            <w:bookmarkEnd w:id="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su sospetti di frode di cui al punto 8.1 dell’Allegato IX (Modello della RAC)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234_2261977487"/>
            <w:bookmarkStart w:id="81" w:name="__Fieldmark__234_2261977487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237_2261977487"/>
            <w:bookmarkStart w:id="83" w:name="__Fieldmark__237_2261977487"/>
            <w:bookmarkEnd w:id="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240_2261977487"/>
            <w:bookmarkStart w:id="85" w:name="__Fieldmark__240_2261977487"/>
            <w:bookmarkEnd w:id="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indicato il livello di affidabilità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248_2261977487"/>
            <w:bookmarkStart w:id="87" w:name="__Fieldmark__248_2261977487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251_2261977487"/>
            <w:bookmarkStart w:id="89" w:name="__Fieldmark__251_2261977487"/>
            <w:bookmarkEnd w:id="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254_2261977487"/>
            <w:bookmarkStart w:id="91" w:name="__Fieldmark__254_2261977487"/>
            <w:bookmarkEnd w:id="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compilate le previste tabelle riepilogative degli audit di sistema, degli audit delle operazioni e del calcolo del tasso di error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259_2261977487"/>
            <w:bookmarkStart w:id="93" w:name="__Fieldmark__259_2261977487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262_2261977487"/>
            <w:bookmarkStart w:id="95" w:name="__Fieldmark__262_2261977487"/>
            <w:bookmarkEnd w:id="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265_2261977487"/>
            <w:bookmarkStart w:id="97" w:name="__Fieldmark__265_2261977487"/>
            <w:bookmarkEnd w:id="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finanziari riportati nel documento, relativamente al tasso di errore e all’ammontare delle spese verificate sono coerenti con quelli presenti nei rapporti di audit sulle operazion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271_2261977487"/>
            <w:bookmarkStart w:id="99" w:name="__Fieldmark__271_2261977487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274_2261977487"/>
            <w:bookmarkStart w:id="101" w:name="__Fieldmark__274_2261977487"/>
            <w:bookmarkEnd w:id="1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277_2261977487"/>
            <w:bookmarkStart w:id="103" w:name="__Fieldmark__277_2261977487"/>
            <w:bookmarkEnd w:id="1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ontenuti del documento tengono conto di eventuali osservazioni della Commissione europea relative a Rapporti preceden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283_2261977487"/>
            <w:bookmarkStart w:id="105" w:name="__Fieldmark__283_2261977487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286_2261977487"/>
            <w:bookmarkStart w:id="107" w:name="__Fieldmark__286_2261977487"/>
            <w:bookmarkEnd w:id="1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289_2261977487"/>
            <w:bookmarkStart w:id="109" w:name="__Fieldmark__289_2261977487"/>
            <w:bookmarkEnd w:id="1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completi ed accuratamente present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295_2261977487"/>
            <w:bookmarkStart w:id="111" w:name="__Fieldmark__295_2261977487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298_2261977487"/>
            <w:bookmarkStart w:id="113" w:name="__Fieldmark__298_2261977487"/>
            <w:bookmarkEnd w:id="1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4" w:name="__Fieldmark__301_2261977487"/>
            <w:bookmarkStart w:id="115" w:name="__Fieldmark__301_2261977487"/>
            <w:bookmarkEnd w:id="1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coerenti con le attività di audit svol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6" w:name="__Fieldmark__307_2261977487"/>
            <w:bookmarkStart w:id="117" w:name="__Fieldmark__307_2261977487"/>
            <w:bookmarkEnd w:id="1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8" w:name="__Fieldmark__310_2261977487"/>
            <w:bookmarkStart w:id="119" w:name="__Fieldmark__310_2261977487"/>
            <w:bookmarkEnd w:id="1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313_2261977487"/>
            <w:bookmarkStart w:id="121" w:name="__Fieldmark__313_2261977487"/>
            <w:bookmarkEnd w:id="1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a rispettata la tempistica prevista in sede di pianificazione annuale per tali attività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319_2261977487"/>
            <w:bookmarkStart w:id="123" w:name="__Fieldmark__319_2261977487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322_2261977487"/>
            <w:bookmarkStart w:id="125" w:name="__Fieldmark__322_2261977487"/>
            <w:bookmarkEnd w:id="1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325_2261977487"/>
            <w:bookmarkStart w:id="127" w:name="__Fieldmark__325_2261977487"/>
            <w:bookmarkEnd w:id="1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ispettato il flusso informativo previsto nell’accordo sottoscritto da e verso l’Autorità di Gestione e l’Autorità di Certific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331_2261977487"/>
            <w:bookmarkStart w:id="129" w:name="__Fieldmark__331_2261977487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334_2261977487"/>
            <w:bookmarkStart w:id="131" w:name="__Fieldmark__334_2261977487"/>
            <w:bookmarkEnd w:id="1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337_2261977487"/>
            <w:bookmarkStart w:id="133" w:name="__Fieldmark__337_2261977487"/>
            <w:bookmarkEnd w:id="1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stabilite procedure volte a garantire che le eventuali modifiche al Si.Ge.Co. vengano comunicate all’AdA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347_2261977487"/>
            <w:bookmarkStart w:id="135" w:name="__Fieldmark__347_2261977487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350_2261977487"/>
            <w:bookmarkStart w:id="137" w:name="__Fieldmark__350_2261977487"/>
            <w:bookmarkEnd w:id="1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353_2261977487"/>
            <w:bookmarkStart w:id="139" w:name="__Fieldmark__353_2261977487"/>
            <w:bookmarkEnd w:id="1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predisposte misure per garantire l’attività di reporting entro i termini previs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359_2261977487"/>
            <w:bookmarkStart w:id="141" w:name="__Fieldmark__359_2261977487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362_2261977487"/>
            <w:bookmarkStart w:id="143" w:name="__Fieldmark__362_2261977487"/>
            <w:bookmarkEnd w:id="1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365_2261977487"/>
            <w:bookmarkStart w:id="145" w:name="__Fieldmark__365_2261977487"/>
            <w:bookmarkEnd w:id="1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RAC e del Parere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44_2261977487"/>
            <w:bookmarkStart w:id="147" w:name="__Fieldmark__544_2261977487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48_2261977487"/>
            <w:bookmarkStart w:id="149" w:name="__Fieldmark__548_2261977487"/>
            <w:bookmarkEnd w:id="1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51_2261977487"/>
            <w:bookmarkStart w:id="151" w:name="__Fieldmark__551_2261977487"/>
            <w:bookmarkEnd w:id="1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59_2261977487"/>
            <w:bookmarkStart w:id="153" w:name="__Fieldmark__559_2261977487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62_2261977487"/>
            <w:bookmarkStart w:id="155" w:name="__Fieldmark__562_2261977487"/>
            <w:bookmarkEnd w:id="1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65_2261977487"/>
            <w:bookmarkStart w:id="157" w:name="__Fieldmark__565_2261977487"/>
            <w:bookmarkEnd w:id="1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71_2261977487"/>
            <w:bookmarkStart w:id="159" w:name="__Fieldmark__571_2261977487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74_2261977487"/>
            <w:bookmarkStart w:id="161" w:name="__Fieldmark__574_2261977487"/>
            <w:bookmarkEnd w:id="1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577_2261977487"/>
            <w:bookmarkStart w:id="163" w:name="__Fieldmark__577_2261977487"/>
            <w:bookmarkEnd w:id="1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583_2261977487"/>
            <w:bookmarkStart w:id="165" w:name="__Fieldmark__583_2261977487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586_2261977487"/>
            <w:bookmarkStart w:id="167" w:name="__Fieldmark__586_2261977487"/>
            <w:bookmarkEnd w:id="1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589_2261977487"/>
            <w:bookmarkStart w:id="169" w:name="__Fieldmark__589_2261977487"/>
            <w:bookmarkEnd w:id="1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595_2261977487"/>
            <w:bookmarkStart w:id="171" w:name="__Fieldmark__595_2261977487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598_2261977487"/>
            <w:bookmarkStart w:id="173" w:name="__Fieldmark__598_2261977487"/>
            <w:bookmarkEnd w:id="1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601_2261977487"/>
            <w:bookmarkStart w:id="175" w:name="__Fieldmark__601_2261977487"/>
            <w:bookmarkEnd w:id="1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176" w:name="_Toc43650727"/>
      <w:bookmarkStart w:id="177" w:name="_Toc43560529"/>
      <w:r>
        <w:rPr>
          <w:color w:val="auto"/>
          <w:sz w:val="28"/>
        </w:rPr>
        <w:t>CONCLUSIONI</w:t>
      </w:r>
      <w:bookmarkEnd w:id="176"/>
      <w:bookmarkEnd w:id="177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59_2261977487"/>
            <w:bookmarkStart w:id="179" w:name="__Fieldmark__659_2261977487"/>
            <w:bookmarkEnd w:id="1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63_2261977487"/>
            <w:bookmarkStart w:id="181" w:name="__Fieldmark__663_2261977487"/>
            <w:bookmarkEnd w:id="1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16"/>
      </w:rPr>
    </w:pPr>
    <w:r>
      <w:rPr>
        <w:sz w:val="16"/>
      </w:rPr>
      <w:t>Manuale delle procedure di audit</w:t>
      <w:tab/>
      <w:tab/>
      <w:tab/>
      <w:tab/>
      <w:tab/>
      <w:tab/>
      <w:t>Allegato 12.5 - Checklist quality review RCA e parere</w:t>
    </w:r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3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7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2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0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6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4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16"/>
      </w:rPr>
    </w:pPr>
    <w:r>
      <w:rPr>
        <w:sz w:val="16"/>
      </w:rPr>
      <w:t>Manuale delle procedure di audit</w:t>
      <w:tab/>
      <w:tab/>
      <w:tab/>
      <w:tab/>
      <w:tab/>
      <w:tab/>
      <w:t>Allegato 12.5 - Checklist quality review RCA e parere</w:t>
    </w:r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3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6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7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7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0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8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6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9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10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Grigliatabella2">
    <w:name w:val="Griglia tabella2"/>
    <w:basedOn w:val="Tabellanormale"/>
    <w:uiPriority w:val="39"/>
    <w:rsid w:val="00bb0850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3</Pages>
  <Words>828</Words>
  <Characters>4720</Characters>
  <CharactersWithSpaces>5537</CharactersWithSpaces>
  <Paragraphs>11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Paola Manfre</cp:lastModifiedBy>
  <cp:lastPrinted>2016-01-13T08:55:00Z</cp:lastPrinted>
  <dcterms:modified xsi:type="dcterms:W3CDTF">2022-06-08T14:03:00Z</dcterms:modified>
  <cp:revision>11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